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o e glorioso D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to e glorioso Dio,</w:t>
        <w:br/>
        <w:t>illumina il core mio.</w:t>
        <w:br/>
        <w:t>Dammi fede retta, speranza certa,</w:t>
        <w:br/>
        <w:t>carità perfett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mmi umiltà profonda,</w:t>
        <w:br/>
        <w:t>dammi senno e cognoscimento</w:t>
        <w:br/>
        <w:t>che io possa sempre servire</w:t>
        <w:br/>
        <w:t>con gioia i tuoi comandament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pisca, ti prego, Signore,</w:t>
        <w:br/>
        <w:t>l’ardente e dolce forza del tuo amore</w:t>
        <w:br/>
        <w:t>la mente mia da tutte le cose</w:t>
        <w:br/>
        <w:t>perchè io muoia per amor tuo,</w:t>
        <w:br/>
        <w:t>come tu moristi per amor</w:t>
        <w:br/>
        <w:t>dell’amor mio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37:00Z</dcterms:created>
  <dc:creator>Marco</dc:creator>
  <dc:description/>
  <dc:language>en-US</dc:language>
  <cp:lastModifiedBy>Marco</cp:lastModifiedBy>
  <dcterms:modified xsi:type="dcterms:W3CDTF">2016-04-05T15:38:00Z</dcterms:modified>
  <cp:revision>1</cp:revision>
  <dc:subject/>
  <dc:title/>
</cp:coreProperties>
</file>