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EDA DI APPROFOND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ISGUSTO E DISPREZZ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Il Disgusto: </w:t>
      </w:r>
      <w:r>
        <w:rPr>
          <w:rStyle w:val="StrongEmphasis"/>
          <w:rFonts w:cs="Arial" w:ascii="Arial" w:hAnsi="Arial"/>
          <w:b w:val="false"/>
          <w:color w:val="000000"/>
        </w:rPr>
        <w:t>Tutti i sensi sono interessati in questa emozione</w:t>
      </w:r>
      <w:r>
        <w:rPr>
          <w:rFonts w:cs="Arial" w:ascii="Arial" w:hAnsi="Arial"/>
          <w:color w:val="000000"/>
        </w:rPr>
        <w:t xml:space="preserve">, possiamo toccare, sentire, vedere, gustare e odorare per provare disgusto. Anche solo il pensiero nei confronti di uno stimolo o di un comportamento può provocare la reazione di disgusto. Quando si prova disgusto si cerca subito di allontanarsi dallo stimolo disgustoso o di allontanare lo stimolo mettendo una distanza di sicurezza tra lo stimolo e noi. </w:t>
      </w:r>
      <w:r>
        <w:rPr>
          <w:rStyle w:val="StrongEmphasis"/>
          <w:rFonts w:cs="Arial" w:ascii="Arial" w:hAnsi="Arial"/>
          <w:b w:val="false"/>
          <w:color w:val="000000"/>
        </w:rPr>
        <w:t>Anche il disgusto come le altre emozioni ha una scala di intensità</w:t>
      </w:r>
      <w:r>
        <w:rPr>
          <w:rFonts w:cs="Arial" w:ascii="Arial" w:hAnsi="Arial"/>
          <w:color w:val="000000"/>
        </w:rPr>
        <w:t xml:space="preserve">, che varia dall’avversione lieve fino alla repulsione con nausea e vomito. </w:t>
      </w:r>
      <w:r>
        <w:rPr>
          <w:rStyle w:val="StrongEmphasis"/>
          <w:rFonts w:cs="Arial" w:ascii="Arial" w:hAnsi="Arial"/>
          <w:b w:val="false"/>
          <w:color w:val="000000"/>
        </w:rPr>
        <w:t>Il disgusto si può mescolare con altre emozioni</w:t>
      </w:r>
      <w:r>
        <w:rPr>
          <w:rFonts w:cs="Arial" w:ascii="Arial" w:hAnsi="Arial"/>
          <w:color w:val="000000"/>
        </w:rPr>
        <w:t> come la 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rabbia</w:t>
        </w:r>
      </w:hyperlink>
      <w:r>
        <w:rPr>
          <w:rFonts w:cs="Arial" w:ascii="Arial" w:hAnsi="Arial"/>
          <w:color w:val="000000"/>
        </w:rPr>
        <w:t>, la </w:t>
      </w:r>
      <w:hyperlink r:id="rId3" w:tgtFrame="_blank">
        <w:r>
          <w:rPr>
            <w:rStyle w:val="InternetLink"/>
            <w:rFonts w:cs="Arial" w:ascii="Arial" w:hAnsi="Arial"/>
            <w:color w:val="000000"/>
            <w:u w:val="none"/>
          </w:rPr>
          <w:t>sorpresa</w:t>
        </w:r>
      </w:hyperlink>
      <w:r>
        <w:rPr>
          <w:rFonts w:cs="Arial" w:ascii="Arial" w:hAnsi="Arial"/>
          <w:color w:val="000000"/>
        </w:rPr>
        <w:t>, la </w:t>
      </w:r>
      <w:hyperlink r:id="rId4" w:tgtFrame="_blank">
        <w:r>
          <w:rPr>
            <w:rStyle w:val="InternetLink"/>
            <w:rFonts w:cs="Arial" w:ascii="Arial" w:hAnsi="Arial"/>
            <w:color w:val="000000"/>
            <w:u w:val="none"/>
          </w:rPr>
          <w:t>paura</w:t>
        </w:r>
      </w:hyperlink>
      <w:r>
        <w:rPr>
          <w:rFonts w:cs="Arial" w:ascii="Arial" w:hAnsi="Arial"/>
          <w:color w:val="000000"/>
        </w:rPr>
        <w:t>, la </w:t>
      </w:r>
      <w:hyperlink r:id="rId5" w:tgtFrame="_blank">
        <w:r>
          <w:rPr>
            <w:rStyle w:val="InternetLink"/>
            <w:rFonts w:cs="Arial" w:ascii="Arial" w:hAnsi="Arial"/>
            <w:color w:val="000000"/>
            <w:u w:val="none"/>
          </w:rPr>
          <w:t>gioia</w:t>
        </w:r>
      </w:hyperlink>
      <w:r>
        <w:rPr>
          <w:rFonts w:cs="Arial" w:ascii="Arial" w:hAnsi="Arial"/>
          <w:color w:val="000000"/>
        </w:rPr>
        <w:t xml:space="preserve"> e la </w:t>
      </w:r>
      <w:hyperlink r:id="rId6" w:tgtFrame="_blank">
        <w:r>
          <w:rPr>
            <w:rStyle w:val="InternetLink"/>
            <w:rFonts w:cs="Arial" w:ascii="Arial" w:hAnsi="Arial"/>
            <w:color w:val="000000"/>
            <w:u w:val="none"/>
          </w:rPr>
          <w:t>tristezza</w:t>
        </w:r>
      </w:hyperlink>
      <w:r>
        <w:rPr>
          <w:rFonts w:cs="Arial" w:ascii="Arial" w:hAnsi="Arial"/>
          <w:color w:val="000000"/>
        </w:rPr>
        <w:t>. Il disgusto come le altre emozioni non si manifesta mai da solo e di solito lo possiamo trovare assieme alla sorpresa, alla paura o all’incredulità. A differenza della maggior parte delle emozioni, il disgusto ha per stimolo scatenante non un essere vivente, ma un qualcosa di inanimato rappresentato essenzialmente dal cibo.</w:t>
      </w:r>
      <w:r>
        <w:rPr>
          <w:rStyle w:val="StrongEmphasis"/>
          <w:rFonts w:cs="Arial" w:ascii="Arial" w:hAnsi="Arial"/>
          <w:b w:val="false"/>
          <w:color w:val="000000"/>
        </w:rPr>
        <w:t xml:space="preserve"> Il disgusto quindi è simile al disprezzo</w:t>
      </w:r>
      <w:r>
        <w:rPr>
          <w:rFonts w:cs="Arial" w:ascii="Arial" w:hAnsi="Arial"/>
          <w:color w:val="000000"/>
        </w:rPr>
        <w:t> ma ne differisce per alcuni aspetti salienti. Ad esempio possiamo provare disprezzo per certi comportamenti o certe persone, ma non verso gli odori o sapori. Quando ci capita di toccare qualcosa di viscido proviamo disgusto per quello che ci è capitato. Successivamente potremo provare disprezzo per chi ha lasciato in giro quella sostanza.</w:t>
        <w:br/>
        <w:t xml:space="preserve">Vedere, toccare o essere colpiti dall'odore di qualcosa che ispira repulsione, spinge ad allontanare dal proprio campo percettivo l'oggetto disgustoso, distogliendo lo sguardo, scuotendo le dita o sputandolo se lo si era già messo in bocca.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Il Disprezzo:</w:t>
      </w:r>
      <w:r>
        <w:rPr>
          <w:rFonts w:cs="Arial" w:ascii="Arial" w:hAnsi="Arial"/>
          <w:color w:val="000000"/>
        </w:rPr>
        <w:t xml:space="preserve"> E’ uno stato emotivo – affettivo provocato da una totale mancanza di stima verso qualcuno o qualcosa (più spesso associato a esseri viventi), con una valenza adattiva. In una prospettiva evoluzionistica lo si può considerare come una modalità espressiva che serve per preparare l’individuo o il gruppo a fronteggiare un avversario pericoloso, un nemico.</w:t>
      </w:r>
    </w:p>
    <w:p>
      <w:pPr>
        <w:pStyle w:val="TextBody"/>
        <w:widowControl/>
        <w:spacing w:lineRule="atLeast" w:line="31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</w:t>
      </w:r>
      <w:r>
        <w:rPr>
          <w:rStyle w:val="StrongEmphasis"/>
          <w:rFonts w:cs="Arial" w:ascii="Arial" w:hAnsi="Arial"/>
          <w:b w:val="false"/>
          <w:color w:val="000000"/>
        </w:rPr>
        <w:t>emozione</w:t>
      </w:r>
      <w:r>
        <w:rPr>
          <w:rFonts w:cs="Arial" w:ascii="Arial" w:hAnsi="Arial"/>
          <w:color w:val="000000"/>
        </w:rPr>
        <w:t> del disprezzo, viene espressa prevalentemente nelle situazioni di interazione sociale. In particolare, il </w:t>
      </w:r>
      <w:r>
        <w:rPr>
          <w:rStyle w:val="StrongEmphasis"/>
          <w:rFonts w:cs="Arial" w:ascii="Arial" w:hAnsi="Arial"/>
          <w:b w:val="false"/>
          <w:color w:val="000000"/>
        </w:rPr>
        <w:t>disprezzo verso un altro individuo è provocato soprattutto da comportamenti trasgressivi di norme morali, dal tradimento della fiducia, dalla trasgressione di convenzioni sociali, da comportamenti aggressivi e violenti, da atteggiamenti immotivati di superiorità, da insincerità e falsità.</w:t>
        <w:br/>
      </w:r>
      <w:r>
        <w:rPr>
          <w:rStyle w:val="StrongEmphasis"/>
          <w:rFonts w:cs="Arial" w:ascii="Arial" w:hAnsi="Arial"/>
          <w:b w:val="false"/>
          <w:color w:val="000000"/>
          <w:u w:val="single"/>
        </w:rPr>
        <w:t>Anche il disprezzo ha una valenza adattiva. In una prospettiva evoluzionistica lo si può considerare come una modalità espressiva che serve per preparare l'individuo o il gruppo a fronteggiare un avversario pericoloso, un nemico</w:t>
      </w:r>
      <w:r>
        <w:rPr>
          <w:rStyle w:val="StrongEmphasis"/>
          <w:rFonts w:cs="Arial" w:ascii="Arial" w:hAnsi="Arial"/>
          <w:b w:val="false"/>
          <w:color w:val="000000"/>
        </w:rPr>
        <w:t>. Come il disgusto, anche il disprezzo mette in guardia l'individuo da situazioni potenzialmente pericolose, ma a differenza del disgusto, sembra essere un'emozione più evoluta in quanto ha come referente principale non un oggetto inanimato, ma un essere vivente ed è connesso con l'interazione sociale. Con il disprezzo ci sentiamo in qualche modo superiori e per questo motivo non ci sentiamo in dovere di allontanarci da chi disprezziamo. Da questo punto di vista il disprezzo è considerato un'emozione complessa non solo, come si è visto, per il suo referente, ma anche perché è riconosciuto con minore facilità rispetto ad altri stati emotivi primari e perché si manifesta più tardi: infatti l'emozione del disprezzo compare tra i 15 e i 18 mesi d'età e si ipotizza che su di essa e sulla sua espressione influiscano le regole sociali e culturali che il bambino apprende durante il suo sviluppo.</w:t>
      </w:r>
    </w:p>
    <w:p>
      <w:pPr>
        <w:pStyle w:val="TextBody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ome si manifestano</w:t>
      </w:r>
    </w:p>
    <w:p>
      <w:pPr>
        <w:pStyle w:val="TextBody"/>
        <w:widowControl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Il disgusto è riconosciuto e si manifesta in modo universale tramite un'espressione facciale molto caratteristica e poco controllabile che consiste principalmente nell'arricciare le narici e nell'allargare la bocca come per spingere fuori il suo contenuto. L'emozione del disgusto, quando è particolarmente intensa, è accompagnata da nausea e vomito. Generalmente di fronte ad un oggetto che provoca disgusto tutto il corpo si contrae e cerca di allontanarsi dall'oggetto in questione. Inoltre spesso, in concomitanza a questi comportamenti, si emettono vocalizzazioni che sono riconoscibili come segnali di ribrezzo. Esistono alcune somiglianze nel modo di manifestare fisicamente disprezzo e disgusto: infatti l'</w:t>
      </w:r>
      <w:hyperlink r:id="rId7" w:tgtFrame="_blank">
        <w:r>
          <w:rPr>
            <w:rStyle w:val="InternetLink"/>
            <w:rFonts w:cs="Arial" w:ascii="Arial" w:hAnsi="Arial"/>
            <w:color w:val="000000"/>
            <w:u w:val="none"/>
          </w:rPr>
          <w:t>espressione facciale</w:t>
        </w:r>
      </w:hyperlink>
      <w:r>
        <w:rPr>
          <w:rFonts w:cs="Arial" w:ascii="Arial" w:hAnsi="Arial"/>
          <w:color w:val="000000"/>
        </w:rPr>
        <w:t> del disprezzo si differenzia dall'espressione del disgusto solo per la minore intensità e, qualora il disprezzo verso una persona sia molto forte, esso può manifestarsi come ripugnanza o nausea esprimendosi in maniera molto simile al disgusto per un odore ripugnante.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  <w:bCs/>
          <w:color w:val="000000"/>
        </w:rPr>
        <w:t>Una caratteristica peculiare dell'emozione del disprezzo, rispetto al disgusto e ad altre emozioni, è invece definita dal ruolo importante svolto dalle reazioni verbali: in particolare queste ultime comprendono la battuta ironico/sarcastica, lo scherno, la derisione e nei casi estremi l'insulto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  <w:t>Si è visto che ci sono differenze significative tra maschi e femmine nello sperimentare disprezzo: per i maschi il tradimento della fiducia e atteggiamenti immotivati di superiorità sono le cause scatenanti più frequenti; viceversa per le femmine le cause scatenanti più rappresentate sono le trasgressioni di norme morali e la falsità.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------------------</w:t>
      </w:r>
    </w:p>
    <w:p>
      <w:pPr>
        <w:pStyle w:val="TextBody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ncarloceschi.it/fuoco/microespressioni-la-rabbia/" TargetMode="External"/><Relationship Id="rId3" Type="http://schemas.openxmlformats.org/officeDocument/2006/relationships/hyperlink" Target="http://www.giancarloceschi.it/aria/microespressioni-la-sorpresa/" TargetMode="External"/><Relationship Id="rId4" Type="http://schemas.openxmlformats.org/officeDocument/2006/relationships/hyperlink" Target="http://www.giancarloceschi.it/acqua/le-microespressioni-della-paura/" TargetMode="External"/><Relationship Id="rId5" Type="http://schemas.openxmlformats.org/officeDocument/2006/relationships/hyperlink" Target="http://www.giancarloceschi.it/terra/microespressioni-la-felicita/" TargetMode="External"/><Relationship Id="rId6" Type="http://schemas.openxmlformats.org/officeDocument/2006/relationships/hyperlink" Target="http://www.giancarloceschi.it/terra/microespressioni-la-tristezza/" TargetMode="External"/><Relationship Id="rId7" Type="http://schemas.openxmlformats.org/officeDocument/2006/relationships/hyperlink" Target="http://www.benessere.com/psicologia/comunicazione/linguaggio_non_verbale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23:00Z</dcterms:created>
  <dc:creator/>
  <dc:description/>
  <cp:keywords/>
  <dc:language>en-US</dc:language>
  <cp:lastModifiedBy>Microsoft</cp:lastModifiedBy>
  <dcterms:modified xsi:type="dcterms:W3CDTF">2016-09-01T15:46:00Z</dcterms:modified>
  <cp:revision>3</cp:revision>
  <dc:subject/>
  <dc:title/>
</cp:coreProperties>
</file>